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２０</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lang w:eastAsia="zh-CN"/>
        </w:rPr>
        <w:t>年度（社）札幌青年会議所</w:t>
      </w:r>
    </w:p>
    <w:p>
      <w:pPr>
        <w:pStyle w:val="Normal"/>
        <w:jc w:val="center"/>
        <w:rPr/>
      </w:pPr>
      <w:r>
        <w:rPr>
          <w:rFonts w:ascii="ＭＳ ゴシック;MS Gothic" w:hAnsi="ＭＳ ゴシック;MS Gothic" w:cs="ＭＳ ゴシック;MS Gothic" w:eastAsia="ＭＳ ゴシック;MS Gothic"/>
          <w:b/>
          <w:sz w:val="32"/>
          <w:szCs w:val="32"/>
          <w:lang w:eastAsia="zh-CN"/>
        </w:rPr>
        <w:t>第</w:t>
      </w:r>
      <w:r>
        <w:rPr>
          <w:rFonts w:ascii="ＭＳ ゴシック;MS Gothic" w:hAnsi="ＭＳ ゴシック;MS Gothic" w:cs="ＭＳ ゴシック;MS Gothic" w:eastAsia="ＭＳ ゴシック;MS Gothic"/>
          <w:b/>
          <w:sz w:val="32"/>
          <w:szCs w:val="32"/>
        </w:rPr>
        <w:t>２</w:t>
      </w:r>
      <w:r>
        <w:rPr>
          <w:rFonts w:ascii="ＭＳ ゴシック;MS Gothic" w:hAnsi="ＭＳ ゴシック;MS Gothic" w:cs="ＭＳ ゴシック;MS Gothic" w:eastAsia="ＭＳ ゴシック;MS Gothic"/>
          <w:b/>
          <w:sz w:val="32"/>
          <w:szCs w:val="32"/>
          <w:lang w:eastAsia="zh-CN"/>
        </w:rPr>
        <w:t>回理事</w:t>
      </w:r>
      <w:r>
        <w:rPr>
          <w:rFonts w:ascii="ＭＳ ゴシック;MS Gothic" w:hAnsi="ＭＳ ゴシック;MS Gothic" w:cs="ＭＳ ゴシック;MS Gothic" w:eastAsia="ＭＳ ゴシック;MS Gothic"/>
          <w:b/>
          <w:sz w:val="32"/>
          <w:szCs w:val="32"/>
        </w:rPr>
        <w:t>予定者</w:t>
      </w:r>
      <w:r>
        <w:rPr>
          <w:rFonts w:ascii="ＭＳ ゴシック;MS Gothic" w:hAnsi="ＭＳ ゴシック;MS Gothic" w:cs="ＭＳ ゴシック;MS Gothic" w:eastAsia="ＭＳ ゴシック;MS Gothic"/>
          <w:b/>
          <w:sz w:val="32"/>
          <w:szCs w:val="32"/>
          <w:lang w:eastAsia="zh-CN"/>
        </w:rPr>
        <w:t>会</w:t>
      </w:r>
      <w:r>
        <w:rPr>
          <w:rFonts w:ascii="ＭＳ ゴシック;MS Gothic" w:hAnsi="ＭＳ ゴシック;MS Gothic" w:cs="ＭＳ ゴシック;MS Gothic" w:eastAsia="ＭＳ ゴシック;MS Gothic"/>
          <w:b/>
          <w:sz w:val="32"/>
          <w:szCs w:val="32"/>
        </w:rPr>
        <w:t>議</w:t>
      </w:r>
    </w:p>
    <w:p>
      <w:pPr>
        <w:pStyle w:val="Normal"/>
        <w:ind w:firstLine="567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firstLine="567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w:t>
      </w:r>
      <w:r>
        <w:rPr>
          <w:rFonts w:ascii="ＭＳ ゴシック;MS Gothic" w:hAnsi="ＭＳ ゴシック;MS Gothic" w:cs="ＭＳ ゴシック;MS Gothic" w:eastAsia="ＭＳ ゴシック;MS Gothic"/>
          <w:szCs w:val="21"/>
          <w:lang w:eastAsia="zh-TW"/>
        </w:rPr>
        <w:t>２日（</w:t>
      </w:r>
      <w:r>
        <w:rPr>
          <w:rFonts w:ascii="ＭＳ ゴシック;MS Gothic" w:hAnsi="ＭＳ ゴシック;MS Gothic" w:cs="ＭＳ ゴシック;MS Gothic" w:eastAsia="ＭＳ ゴシック;MS Gothic"/>
          <w:szCs w:val="21"/>
        </w:rPr>
        <w:t>木</w:t>
      </w:r>
      <w:r>
        <w:rPr>
          <w:rFonts w:ascii="ＭＳ ゴシック;MS Gothic" w:hAnsi="ＭＳ ゴシック;MS Gothic" w:cs="ＭＳ ゴシック;MS Gothic" w:eastAsia="ＭＳ ゴシック;MS Gothic"/>
          <w:szCs w:val="21"/>
          <w:lang w:eastAsia="zh-TW"/>
        </w:rPr>
        <w:t>）</w:t>
      </w:r>
    </w:p>
    <w:p>
      <w:pPr>
        <w:pStyle w:val="Normal"/>
        <w:ind w:firstLine="6300"/>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４：００</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w:t>
      </w:r>
    </w:p>
    <w:p>
      <w:pPr>
        <w:pStyle w:val="Normal"/>
        <w:ind w:firstLine="46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以下、予定者省略）</w:t>
      </w:r>
      <w:r>
        <w:rPr>
          <w:rFonts w:eastAsia="ＭＳ ゴシック;MS Gothic" w:cs="ＭＳ ゴシック;MS Gothic" w:ascii="ＭＳ ゴシック;MS Gothic" w:hAnsi="ＭＳ ゴシック;MS Gothic"/>
          <w:szCs w:val="21"/>
        </w:rPr>
        <w:b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開会　　　　　　　　　　　　　　　　　　　　　　　　　　　　　　　</w:t>
      </w:r>
      <w:r>
        <w:rPr>
          <w:rFonts w:ascii="ＭＳ ゴシック;MS Gothic" w:hAnsi="ＭＳ ゴシック;MS Gothic" w:cs="ＭＳ ゴシック;MS Gothic" w:eastAsia="ＭＳ ゴシック;MS Gothic"/>
          <w:b/>
          <w:szCs w:val="21"/>
        </w:rPr>
        <w:t>岡澤</w:t>
      </w:r>
      <w:r>
        <w:rPr>
          <w:rFonts w:ascii="ＭＳ ゴシック;MS Gothic" w:hAnsi="ＭＳ ゴシック;MS Gothic" w:cs="ＭＳ ゴシック;MS Gothic" w:eastAsia="ＭＳ ゴシック;MS Gothic"/>
          <w:b/>
          <w:szCs w:val="21"/>
          <w:lang w:eastAsia="zh-TW"/>
        </w:rPr>
        <w:t>専務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ＪＣＩクリード唱和　　　　　　　　　　　　　　　　　　　　　　　　　</w:t>
      </w:r>
      <w:r>
        <w:rPr>
          <w:rFonts w:ascii="ＭＳ ゴシック;MS Gothic" w:hAnsi="ＭＳ ゴシック;MS Gothic" w:cs="ＭＳ ゴシック;MS Gothic" w:eastAsia="ＭＳ ゴシック;MS Gothic"/>
          <w:b/>
          <w:szCs w:val="21"/>
        </w:rPr>
        <w:t>　熱田</w:t>
      </w:r>
      <w:r>
        <w:rPr>
          <w:rFonts w:ascii="ＭＳ ゴシック;MS Gothic" w:hAnsi="ＭＳ ゴシック;MS Gothic" w:cs="ＭＳ ゴシック;MS Gothic" w:eastAsia="ＭＳ ゴシック;MS Gothic"/>
          <w:b/>
          <w:szCs w:val="21"/>
          <w:lang w:eastAsia="zh-TW"/>
        </w:rPr>
        <w:t>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ＪＣ宣言朗読並びに綱領唱和　　　　　　　　　　　　　　　　　　　　　　</w:t>
      </w:r>
      <w:r>
        <w:rPr>
          <w:rFonts w:ascii="ＭＳ ゴシック;MS Gothic" w:hAnsi="ＭＳ ゴシック;MS Gothic" w:cs="ＭＳ ゴシック;MS Gothic" w:eastAsia="ＭＳ ゴシック;MS Gothic"/>
          <w:b/>
          <w:szCs w:val="21"/>
        </w:rPr>
        <w:t>齊藤</w:t>
      </w:r>
      <w:r>
        <w:rPr>
          <w:rFonts w:ascii="ＭＳ ゴシック;MS Gothic" w:hAnsi="ＭＳ ゴシック;MS Gothic" w:cs="ＭＳ ゴシック;MS Gothic" w:eastAsia="ＭＳ ゴシック;MS Gothic"/>
          <w:b/>
          <w:szCs w:val="21"/>
          <w:lang w:eastAsia="zh-TW"/>
        </w:rPr>
        <w:t>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出席者の確認　　　　　　　　　　　　　　　　　　　　　　　　　　</w:t>
      </w:r>
      <w:r>
        <w:rPr>
          <w:rFonts w:ascii="ＭＳ ゴシック;MS Gothic" w:hAnsi="ＭＳ ゴシック;MS Gothic" w:cs="ＭＳ ゴシック;MS Gothic" w:eastAsia="ＭＳ ゴシック;MS Gothic"/>
          <w:b/>
          <w:szCs w:val="21"/>
        </w:rPr>
        <w:t>　　大越委員長</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理事長／</w:t>
      </w:r>
      <w:r>
        <w:rPr>
          <w:rFonts w:ascii="ＭＳ ゴシック;MS Gothic" w:hAnsi="ＭＳ ゴシック;MS Gothic" w:cs="ＭＳ ゴシック;MS Gothic" w:eastAsia="ＭＳ ゴシック;MS Gothic"/>
          <w:b/>
          <w:szCs w:val="21"/>
        </w:rPr>
        <w:t>玉腰勇吉</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直前理事長／</w:t>
      </w:r>
      <w:r>
        <w:rPr>
          <w:rFonts w:ascii="ＭＳ ゴシック;MS Gothic" w:hAnsi="ＭＳ ゴシック;MS Gothic" w:cs="ＭＳ ゴシック;MS Gothic" w:eastAsia="ＭＳ ゴシック;MS Gothic"/>
          <w:b/>
          <w:szCs w:val="21"/>
        </w:rPr>
        <w:t>佐々木和宏</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副理事長／</w:t>
      </w:r>
      <w:r>
        <w:rPr>
          <w:rFonts w:ascii="ＭＳ ゴシック;MS Gothic" w:hAnsi="ＭＳ ゴシック;MS Gothic" w:cs="ＭＳ ゴシック;MS Gothic" w:eastAsia="ＭＳ ゴシック;MS Gothic"/>
          <w:b/>
          <w:szCs w:val="21"/>
        </w:rPr>
        <w:t>小澤輝真・白戸君央・北嶋仁</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専務理事／</w:t>
      </w:r>
      <w:r>
        <w:rPr>
          <w:rFonts w:ascii="ＭＳ ゴシック;MS Gothic" w:hAnsi="ＭＳ ゴシック;MS Gothic" w:cs="ＭＳ ゴシック;MS Gothic" w:eastAsia="ＭＳ ゴシック;MS Gothic"/>
          <w:b/>
          <w:szCs w:val="21"/>
        </w:rPr>
        <w:t>岡澤邦幸</w:t>
      </w:r>
    </w:p>
    <w:p>
      <w:pPr>
        <w:pStyle w:val="Normal"/>
        <w:ind w:left="290"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常務理事／白井晴彦</w:t>
      </w:r>
    </w:p>
    <w:p>
      <w:pPr>
        <w:pStyle w:val="Normal"/>
        <w:ind w:left="714" w:hanging="0"/>
        <w:rPr/>
      </w:pPr>
      <w:r>
        <w:rPr>
          <w:rFonts w:ascii="ＭＳ ゴシック;MS Gothic" w:hAnsi="ＭＳ ゴシック;MS Gothic" w:cs="ＭＳ ゴシック;MS Gothic" w:eastAsia="ＭＳ ゴシック;MS Gothic"/>
          <w:b/>
          <w:szCs w:val="21"/>
        </w:rPr>
        <w:t>常任理事／髙橋昭典・石田浩士</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理事／</w:t>
      </w:r>
      <w:r>
        <w:rPr>
          <w:rFonts w:ascii="ＭＳ ゴシック;MS Gothic" w:hAnsi="ＭＳ ゴシック;MS Gothic" w:cs="ＭＳ ゴシック;MS Gothic" w:eastAsia="ＭＳ ゴシック;MS Gothic"/>
          <w:b/>
          <w:szCs w:val="21"/>
        </w:rPr>
        <w:t>池﨑潤・伊澤祐輔・</w:t>
      </w:r>
      <w:r>
        <w:rPr>
          <w:rFonts w:ascii="ＭＳ ゴシック;MS Gothic" w:hAnsi="ＭＳ ゴシック;MS Gothic" w:cs="ＭＳ ゴシック;MS Gothic" w:eastAsia="ＭＳ ゴシック;MS Gothic"/>
          <w:b/>
          <w:szCs w:val="21"/>
          <w:lang w:eastAsia="zh-TW"/>
        </w:rPr>
        <w:t>熱田直樹・齊藤大輔・</w:t>
      </w:r>
      <w:r>
        <w:rPr>
          <w:rFonts w:ascii="ＭＳ ゴシック;MS Gothic" w:hAnsi="ＭＳ ゴシック;MS Gothic" w:cs="ＭＳ ゴシック;MS Gothic" w:eastAsia="ＭＳ ゴシック;MS Gothic"/>
          <w:b/>
          <w:szCs w:val="21"/>
        </w:rPr>
        <w:t>田中良弘・荒木康充・</w:t>
      </w:r>
      <w:r>
        <w:rPr>
          <w:rFonts w:ascii="ＭＳ ゴシック;MS Gothic" w:hAnsi="ＭＳ ゴシック;MS Gothic" w:cs="ＭＳ ゴシック;MS Gothic" w:eastAsia="ＭＳ ゴシック;MS Gothic"/>
          <w:b/>
          <w:szCs w:val="21"/>
          <w:lang w:eastAsia="zh-TW"/>
        </w:rPr>
        <w:t>小田切英樹</w:t>
      </w:r>
      <w:r>
        <w:rPr>
          <w:rFonts w:ascii="ＭＳ ゴシック;MS Gothic" w:hAnsi="ＭＳ ゴシック;MS Gothic" w:cs="ＭＳ ゴシック;MS Gothic" w:eastAsia="ＭＳ ゴシック;MS Gothic"/>
          <w:b/>
          <w:szCs w:val="21"/>
        </w:rPr>
        <w:t>・小林万記・岸田卓也</w:t>
      </w:r>
    </w:p>
    <w:p>
      <w:pPr>
        <w:pStyle w:val="Normal"/>
        <w:ind w:left="714" w:hanging="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川口淳・田﨑秀明・東岳夫・太田富士栄・千葉直哉・竹原慎雅・林将告・大越誠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欠席者／</w:t>
      </w:r>
      <w:r>
        <w:rPr>
          <w:rFonts w:ascii="ＭＳ ゴシック;MS Gothic" w:hAnsi="ＭＳ ゴシック;MS Gothic" w:cs="ＭＳ ゴシック;MS Gothic" w:eastAsia="ＭＳ ゴシック;MS Gothic"/>
          <w:b/>
          <w:szCs w:val="21"/>
        </w:rPr>
        <w:t>齊藤康二・松井勝史</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議事並びに資料の確認　　　　　　　　　　　　　　　　　　　　　　　</w:t>
      </w:r>
      <w:r>
        <w:rPr>
          <w:rFonts w:ascii="ＭＳ ゴシック;MS Gothic" w:hAnsi="ＭＳ ゴシック;MS Gothic" w:cs="ＭＳ ゴシック;MS Gothic" w:eastAsia="ＭＳ ゴシック;MS Gothic"/>
          <w:b/>
          <w:szCs w:val="21"/>
        </w:rPr>
        <w:t>岡澤</w:t>
      </w:r>
      <w:r>
        <w:rPr>
          <w:rFonts w:ascii="ＭＳ ゴシック;MS Gothic" w:hAnsi="ＭＳ ゴシック;MS Gothic" w:cs="ＭＳ ゴシック;MS Gothic" w:eastAsia="ＭＳ ゴシック;MS Gothic"/>
          <w:b/>
          <w:szCs w:val="21"/>
          <w:lang w:eastAsia="zh-TW"/>
        </w:rPr>
        <w:t>専務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議事録署名人及び作成者の指名</w:t>
      </w:r>
      <w:r>
        <w:rPr>
          <w:rFonts w:ascii="ＭＳ ゴシック;MS Gothic" w:hAnsi="ＭＳ ゴシック;MS Gothic" w:cs="ＭＳ ゴシック;MS Gothic" w:eastAsia="ＭＳ ゴシック;MS Gothic"/>
          <w:b/>
          <w:szCs w:val="21"/>
        </w:rPr>
        <w:t>　　　　　　　　　　　　　　　　　　　　玉腰理事長</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田中良弘・荒木康充</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議事録作成者／総務運営委員会</w:t>
      </w:r>
    </w:p>
    <w:p>
      <w:pPr>
        <w:pStyle w:val="Normal"/>
        <w:numPr>
          <w:ilvl w:val="0"/>
          <w:numId w:val="2"/>
        </w:numPr>
        <w:ind w:left="720"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玉腰</w:t>
      </w:r>
      <w:r>
        <w:rPr>
          <w:rFonts w:ascii="ＭＳ ゴシック;MS Gothic" w:hAnsi="ＭＳ ゴシック;MS Gothic" w:cs="ＭＳ ゴシック;MS Gothic" w:eastAsia="ＭＳ ゴシック;MS Gothic"/>
          <w:b/>
          <w:szCs w:val="21"/>
          <w:lang w:eastAsia="zh-TW"/>
        </w:rPr>
        <w:t>理事長</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皆様、こんばんは。本日は第２回理事予定者会議にお集まりいただき、心より御礼申し上げます。昨日、パークホテルにて歴代理事長会議が執り行われました。その際に、１６名にものぼる歴代理事長と共に夕食をご一緒させていただきました。駒野幸一大先輩を筆頭に、名立たる歴代の方にお集まりいただいたその席で、私が一番感じた事を皆様にお話させていただきたいと思います。我々の歴史を作られてきたのは、先輩諸兄であります。諸先輩方が、いかに札幌青年会議所を愛し、そして我々のためにご尽力いただいたかというのを、当たり前の事ではございますが、改めて感じさせていただきました。今、我々の運動が先輩諸兄の目にどのように映っているか。我々は一ＪＣマンである前に、一能動者たらんとする青年でなくてはなりません。我々は、先輩方が築き上げた栄光の上にあぐらをかいていてはいけません。次世代に、札幌青年会議所を繋いでいくためにも、我々は一能動者として、汗をかかなければいけません。皆様にお約束した通り、私は一年間、靴底をすり減らし、皆様と共に運動していく所存でございます。力強いご支援をいただきたいと思います。何卒よろしくお願いいたします。</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直前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佐々木直前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公務のため欠席。</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議長の選出</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定款に基づき玉腰理事長。</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rPr>
        <w:t>前回議事録の承認</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玉腰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何かございましたら、総務運営委員会までお申し出下さい。なければそのまま承認とさせていただきます。</w:t>
      </w:r>
    </w:p>
    <w:p>
      <w:pPr>
        <w:pStyle w:val="Normal"/>
        <w:numPr>
          <w:ilvl w:val="0"/>
          <w:numId w:val="2"/>
        </w:numPr>
        <w:ind w:left="180" w:firstLine="1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題</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２０１０年度（社）札幌青年会議所　理事長所信（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63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ちらは議題ではございますが、審議案件でございます。本日の理事会承認を以って、総会に回る案件でございます。皆様よろしくお願いいたします。（１）につきまして、皆様からご意見を承りたいと存じます。こちらの案件に関しましては、先だっての第１回理事予定者会議におきましてはご意見無しということで、皆様に改めてご意見をいただきたいと思います。それではご意見のある方は、挙手にて、お願いいた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無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２）２０１０年度（社）札幌青年会議所　組織図（案）の件および（６）２０１０年度（社）札幌青年会議所　特別委員会（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岡澤専務から説明し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前に（６）から上程させていただきます。前回理事会にて熱田理事から出ました公益に関する特別委員会なのですが、当初私が２００９年度に引き続き留任するということになっておりましたが、札幌青年会議所の歴史から、留任するのはいかがなものかと。そして最終年度となる私が留任するのはいかがなものかとのご意見をいただきまして、このようにさせていただいております。（２）に戻りまして、特別委員会が変更となっている他は前回理事会と変わっておりません。</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無し。</w:t>
      </w:r>
    </w:p>
    <w:p>
      <w:pPr>
        <w:pStyle w:val="Normal"/>
        <w:ind w:left="63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２）の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順序が逆になりましたが、（６）につきましてご意見ご質問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無し。</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６）の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３）２０１０年度（社）札幌青年会議所　運営原則申し合わせ事項（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は変更点がございません。ご意見のある方は挙手をお願い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無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４）２０１０年度（社）札幌青年会議所　役員（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も変更点がございません。ご意見のある方は挙手をお願い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無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５）２０１０年度（社）札幌青年会議所　内部会計監査人（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も変更点がございません。ご意見のある方は挙手をお願い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無し。</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７）２０１０年度（社）札幌青年会議所　出向者（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現状といたしましては、記載の通りではございますが、随時出向者を募っております。何とか皆様のご理解とご協力を得て、出向者に寂しい思いをさせないように、お力添えの程を、よろしくお願いいたします。ご意見ご質問お願いいたします。いらっしゃらないようですので、現状での決を採らせていただき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632" w:hanging="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玉腰理事長</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８）２０１０年度（社）札幌青年会議所　褒賞要綱（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回からの変更点をお伝えします。会員募集に関して、何らかの特典を与えた方が良いのではないかというような意見をいただきました。それで、三役・常任で検討いたしまして、２番の、最優秀スポンサー賞というものをこの度新設いたし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れに関しましては、新入会員獲得に最もご尽力された方に差し上げたいということから、この賞を新設させていただきました。ご意見ご質問お願いいたし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感想ですが、昨年から一つ増えて、良いと思います。次の褒賞の中で、最優秀スポンサー賞が一人選ばれるということになると思いますが、委員会全体として競う、競わないは別として、ある委員会が頑張ったということであれば、それも褒賞していただければ良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ご意見有難うございます。他にございませんか。</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632" w:hanging="63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　　　玉腰理事長</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９）２０１０年度（社）札幌青年会議所　スローガン（案）・シンボルマーク（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は前回理事会の中で私に一任とさせていただきましたので、私の方で決めさせていただきました。スローガンは奥山君の合作「情熱のＪａｙｃｅｅ！あと一歩未来のために！～強い意志と誇りと背中～」とさせていただきます。シンボルマークは、二年連続ですが、堀田君の案を採用したいと思います。拍手を以ってご承認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有難うございます。それでは、承認とさせていただきます。</w:t>
      </w:r>
    </w:p>
    <w:p>
      <w:pPr>
        <w:pStyle w:val="Normal"/>
        <w:ind w:left="1079" w:hanging="1079"/>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１０）２０１０年度（社）札幌青年会議所　</w:t>
      </w:r>
      <w:r>
        <w:rPr>
          <w:rFonts w:ascii="ＭＳ ゴシック;MS Gothic" w:hAnsi="ＭＳ ゴシック;MS Gothic" w:cs="ＭＳ ゴシック;MS Gothic" w:eastAsia="ＭＳ ゴシック;MS Gothic"/>
          <w:b/>
        </w:rPr>
        <w:t>会議体・室基本方針（案）及び会議体・委員会運動方針（案）の件</w:t>
      </w:r>
    </w:p>
    <w:p>
      <w:pPr>
        <w:pStyle w:val="Normal"/>
        <w:ind w:left="1265" w:hanging="1265"/>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Cs w:val="21"/>
        </w:rPr>
        <w:t>【会員拡大・組織活性化実践会議】基本方針</w:t>
      </w:r>
    </w:p>
    <w:p>
      <w:pPr>
        <w:pStyle w:val="Normal"/>
        <w:ind w:left="1265" w:hanging="126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Cs w:val="21"/>
        </w:rPr>
        <w:t>　　　荒木副議長</w:t>
      </w:r>
    </w:p>
    <w:p>
      <w:pPr>
        <w:pStyle w:val="Normal"/>
        <w:ind w:left="1260" w:hanging="12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1260" w:hanging="12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1260" w:hanging="126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最後の二段目、組織を活性化、という行がとても良いと思いますが、会員拡大において、ＬＯＭ一丸となってメンバーがＬＯＭの魅力を発信して行き会員拡大になる、その結果組織が活性化されるという意味合いでお使いになっているの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副議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室方針でよろしいでしょうか。更なる推進力を産み出すという熱田理事のご質問ですが、熱田理事の、新たな風を入れるという所も含めまして、既存のメンバーもそういう意識を持って、組織の活性化を図るという所で記載いたし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齊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質問ですが、今回この会議体に関しては、二つのグループに分かれているということで、事務局長が二人ということなのですが、この二つのグループを元に会員拡大を行いますという強い気持ちの表れだと思います。それで、どこかに室の基本方針なのか、それぞれの事務局長の考える方針なのか、この二つのグループが存在するということがどこにも書かれていないので、どこかにあった方が良かったのではないかと思います。力を入れているということをどこかでアピールすれば良かったのではない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副議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先月の理事会でも、小田切理事から、事務局長が二人いるので、二本の運動方針の方が良いという発言がございましたが、会議体の我々も含めて、思う所は一本だということがございまして、同じ強い気持ちを持って進むということで今回も一本で上げさせていただいております。室方針の中に、二つのグループがあるということを入れたら良いのではないかというお話ですが、二つ在っても心は一つということで、事務局長も強くそれを考えている所でございます。従って室方針の中には、敢えて二つのグループということを記載しておりません。</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れでは、採決に移ります。賛成の方は挙手願います。反対、棄権。満場一致を以って承認とさせていただき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まちづくり室】室方針</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嶋副理事長、お願い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前回申し上げましたが、近未来創造委員会の締めの所で、創造を目指す、では文言がおかしいと前回言われていたと思いますが、私としては育成委員会と同じく、創造して参ります、というように文末を整えた方が良いのかと思います。そして育成委員会の方で、子どもたちの漢字ですが、室方針はひらがなで表記しているので、その部分の統一を、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実は子どもの心の方は、語尾だけ、創造して参りますに変更させていただいております。ただ、近未来の方は、調べたのですが、決しておかしい使いまわしではないということと、明るく豊かな札幌の創造、が一つの言葉、ビジョンとなっておりますので、それを目指していくということで、このままとさせていただきたいと思います。子どもたちの、たち、の漢字に関しては、大変申し訳ございません。ひらがなに修正させていただいて、審議をお願い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まちづくり室】札幌の近未来創造委員会・委員会運動方針</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まちづくり室】子どもの心育成委員会・委員会運動方針</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採決】</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　引き続き採決に移ります。賛成の方は挙手願います。反対、棄権。満場一致を以って承認とさせていただきます。</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ひとづくり室】室方針</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高橋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意見・対応】</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なし</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ひとづくり室】ＪＣメンバー資質向上委員会・委員会運営方針</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千葉委員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ＪＣ資質の向上を、メンバーの資質を上げたいがためにこの委員会が設置されたと思います。となると、後段の、メンバーの資質を検証する、ではないと思います。現状がこうだから、もっと高めて行きましょう、ということだと思います。そうしますと、４月例会のことになりますが、１月２月に審議を上げてしまえば、検証する余裕は無いのではないでしょうか。検証が出来ているという段階で、ステップアップするために、こういう例会をしましょうというようになると思います。従って、メンバー資質を検証するとともに、というのではなく、メンバーの資質を更に高めるために、となるのではないでしょうか。検証という言葉は使わない方が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高橋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ちらにつきましては、千葉委員長と至急精査して、おっしゃる通り資質の検証については当然、現段階では今年度中に終わらせ、次年度は更に高める運動に展開出来るような形にすべきですので、文言も精査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日、審議案件でございますので、どのように精査するのか、こちらは最後に回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ひとづくり室】広報渉外委員会委員会・委員会運営方針</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高橋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意見ご質問お願いいたします。</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書き方ですが、３行目、</w:t>
      </w:r>
      <w:r>
        <w:rPr>
          <w:rFonts w:ascii="ＭＳ ゴシック;MS Gothic" w:hAnsi="ＭＳ ゴシック;MS Gothic" w:cs="ＭＳ ゴシック;MS Gothic" w:eastAsia="ＭＳ ゴシック;MS Gothic"/>
          <w:szCs w:val="21"/>
        </w:rPr>
        <w:t>当委員会では、会議体・各委員会とありますが、点ではなく、並びに、という表記にするように言われた記憶がございまして、この表記で良いかという確認をして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ＪＣでは、並びに、という表記が脈々と受け継がれて来たかと思いますが、今年度は点を認めるということにし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回からどのくらい変わったの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高橋室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伊澤理事からいただきました、近隣ＬＯＭとの事につきましても、当然連携しなければならないということがございましたので、後段の、当委員会では、の中で、ＬＯＭは元よりの後に、地域社会に対してという言葉を、近隣のＬＯＭや地域を意識した形で使わせていただい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意見を反映させなさいということではないのですが、この文章を読んでみると、私は、広報渉外委員会ではないように見えるのです。どう考えても会員交流委員会の運動方針だろうと思います。会員交流委員会であればこれで良いと思いますが、広報渉外委員会らしいと言いますか、広報渉外に求められている運動方針では決してないと、私は見ました。これから、書き直すように、ということも、もしかしたら言わなければならないかも知れないと私は考え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高橋室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広報渉外ということで、後ほどホームページの上程もさせていただきますが、特にメンバー間の意思疎通を活発にして、その上で、外部に対して札幌ＪＣの魅力を発信し、また会員拡大も意識したところで、札幌青年会議所の活動をタイムリーに発信するということ、それと各地ＬＯＭであるとか、日本青年会議所の委員会に出向されているメンバーですとかの応援の為にも、各メンバーがどういった動きをしているかということを発信して、また周年事業も、今年も地区で多くございますので、そちらにも札幌として是非とも協力させていただいて、そちらへの参加と報告もさせていただくと。特に意思の疎通ですとか、情報の共有ですとか、そういった事に更に注力して行きたいということで、例年の広報渉外にプラスして、そういった想いを前面に出させていただいたということでござ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戸副理事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後段の、日々活動しているメンバーの努力や想いを感じ取る、ということが本年度の理事長所信からの読み取りでございまして、そこが今年の一番の広報渉外のキーワードではないかということで、書かせていただいております。また会議体、各委員会と連携して意思疎通を図り、という所が、会員交流っぽい所ではないかと思いますが、本年度の広報渉外は本当に他の委員会と連絡を密にして、出向者が今何をしているのかという細かい所まで情報を発信したいということで、このような記載をさせていただい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室長、副理事長から答弁をいただきましたが、その答弁の内容は、膨らませて読み取るようにというようにしか私には聞こえませんでした。そういう答弁であれば、この文章はあくまで前提であって、この先の文章だと思います。これを読む人間にそこまで汲み取るようにと求めるのは無茶です。広報渉外らしいと思うのは、ほんの一行に満たない部分だけですが、メンバーの努力、想いを発信するというのであれば、そこをもっと重点的に書くべきです。これでは前提を一生懸命言い訳にしているとしか、私には読み取れないのです。結束などは最初から解っている話で、それをした上で、やらなければならないのが広報渉外委員会の役割だと私はずっと捉えています。ですから、いちいち前提の話を、わざわざここで３行に渡って盛り込むということはおかしいと思います。こういう書き方をするのであれば、会員交流委員会の運動方針です。先ほど室長、副理事長がおっしゃった答弁であれば、このような文章ではありません。これは書き直してください。</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戸副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回の協議の時点でおっしゃった部分は修正させていただいておりまして、全体に関しては前回の協議においては特に言われておりませんでした。ご指摘部分は修正させていただきました。本日審議ということで、そのようなご意見は協議の時におっしゃっていただきたかった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言わないからその他は直さないというのは、非常に後ろ向きの発言だと私は思います。もっと良くするということは、これはラインの責任です。それを放棄したかのような答弁は、私は到底納得出来ません。我々は、そういった事も含めて次回審議であると解っていて言っている訳ですから、期待している訳です。更にどこまで考えるか。副理事長の答弁は非常に残念に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伊澤理事のお言葉もございました。こちらの案件に関しましても、後ほど審議を取るか取らないかという判断まで含めまして、後段に回させて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思いやりの心という表現が、それぞれ意味合いが違って取れるような印象があるので、もし直すのであれば、そこもご検討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次の案件に移ります。</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組織未来創造室】室方針</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意見・対応】</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後段で、最初に「目指して行きます」と来て、それから「必要と考えます」となっていますが、先に考えて、それから目指していきます、とする方が文章としては良いのではないかと思います。また、最後に、「参ります」「参ります」と重なっております。ここを上手く繋げるように変更した方が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少々盛り沢山に書き過ぎた所もございましたので、今のご意見もございましたが、今回、理事長所信も参考にいたしまして、次代を担う子どもたちのためにという所を冒頭に持って来させていただき、このような形に精査させていただきましたので、このままとさせて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であれば、改行してスペースを空ける等見やすくした方が良いと思います。一連の文章でいくと、私としては先ほど言ったような事になると思いますので、いきます、で一度切ってしまってはどうでしょうか。</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後段２行目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としては、こう考えるからこう目指していく、となると思いますが、前段で目指していくという表記をしたいということであれば、一度切って、また、に繋げていくようにした方が、意味が通ると思います。このままですと読み取りにく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小田切理事のいうように、目指していくから必要ではなく、必要と考えるから目指すのだということだと思います。この方がすっきりすると思います。「生活出来る社会が必要と考えます」とし、その次を「市民主導型の社会の実現を目指していきます」というように変更したいと思います。また「参ります」が重なっている所につきましては、前を「意欲を高め、取り組むと共に」と変更し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ように訂正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のイメージなのですが、組織未来図創造室は、組織の未来のためにある室で、６０周年に向けた委員会を設置しているという理解なのですが、未来を担う子どもたちに向けて等、子どもについての内容が書いてありますが、太田委員会で実施すべき内容であって、６０周年に向けてどう意識付けしていくかだと思います。観点が違うのではないか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指摘の通り、組織未来創造室ですから組織の未来を考えていくことが大前提ですが、次世代、将来を担う子どもたちのことを考えに入れていくことも大事なことと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世代、将来を担う子どもたちが、６０周年、７０周年、８０周年の人材となると捉えているという考えで理解いたしました。</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のご意見でしたら、当室では、６０周年に向けてよりも、未来に向けての方が相応しいと思います。そして、委員会で６０周年のビジョンを発信するとした方が分かりやす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指摘のように、当室では、創立６０周年に向けて、を、札幌の未来に向けてと変更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では、採決に移ります。賛成の方は挙手願います。反対、棄権。満場一致を以って承認とさせていただきます。</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組織未来創造室】６０周年ビジョン創造委員会・委員会運動方針</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意見・対応】</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伊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最後の文章の発信という表現から提言に変更するほうが、この委員会の一年間の活動も良くなると思います。発信するだけでは誰も聞いてくれないと思います。折角ですから提言として、次年度に引き継いでいった方が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提言書を作れということ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提言書を作ってしまいますと、次年度が縛られてしまいますし、記載してしまうと形として残ってしまいますので、強い思いはありますが、提唱と文言を変更するということでいかがでしょうか。</w:t>
      </w:r>
    </w:p>
    <w:p>
      <w:pPr>
        <w:pStyle w:val="Normal"/>
        <w:ind w:left="838" w:hanging="83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年度に縛られるとかは、今、言ってはいけないと思います。ただ、次年度がその通りやれとは言いませんが、６０周年ビジョン創造委員会が、ここまで考えましたということを次年度に引き継がなくてはならないと思います。提言書の作成ぐらいするつもりで活動しないと最後に何をやった委員会なのか分からなくなってしまうと思います。提唱でも構いませんが、提言する覚悟で臨んでいただきたいです。</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小澤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長に強い思いを持たせることは、大事なことと思います。提言書とは記載しませんが、提言に変更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市民に求められる豊かなまちを創造するという考えを持って、６０周年に向けたビジョンを提言するという理解でよろしいの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運動方針にも書いてあるのですが、札幌青年会議所並びに各地青年会議所の歴史や活動、周年事業を検証することも勿論ですが、市民に求められる豊かなまちの創造するための事業を当委員会では実施したいで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室長の思いは分かります。ただ、調査、検証を一年間やっていくのだと思うのですが、市民に求められる豊かなまちとは、あまりにも抽象的で、委員会が迷ってしまうのではないでしょうか。６０周年に向けて明確な運動方針を上げるべきではない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のご指摘で市民に求められる豊かなまちの方向性と記載させていただきましたが、方向性を決め付けるのは良くないということで、創造と直しております。創造という中には、方向性という意味も含まれております。理事長からの意見でもありましたが、周年事業が市民に求められるものなのか検証が必要だと思っております。また、方向性という記載はしておりませんが、方向性も考えていきたいと思っ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運動方針の中にあまり抽象的なことを入れると委員会が困ると思います。フレームや事業方針の中で説明はあると思うのですが、運動方針の中にも明確な方針を入れるべきだと思うのですがいかが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市民に求められる豊かなまちが抽象的過ぎるということなので、検討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６０周年を契機として、札幌にとって、ＪＣとして出来ること、市民に求められる豊かなまちとはなにか、これから検証していく委員会なので、今、明確な方向性を出すこと出来ないと考えております。提言を出せるぐらいに確りとやって思っ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創造してビジョンを提言していくということで良いのかどうか、改めてラインを含めて考えるべきです。市民に求められる豊かなまちを創造していくことが大事なのか、青年らしく行動していくことが大事なのか、意味合いも変わってくるので考えるべきだと思います。私は、青年会議者は、後者であるべきだと思いますがいかがでしょうか。創造ばかりして、提言書を作成して、行動しないなら全く意味がないと思います。次年度との連携、広報、他団体との連携もない、引き継ぐものが何もないでは、理事長の思いとは違っているのではないでしょか。６０周年に向けて、足がかりを作る委員会ではないのでしょか。ただ創造するのか、運動するのかを伺いたいで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澤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提言をして何もしないのかと言われましたが、提言書を出すということは、非常に重要な担いを受けたと思っ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創造してビジョンを提言するだけでは、この委員会が何処へ行くのか困ってしまうと思います。次年度に引き継ぐ事業発表するのか何か残さないといけな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勿論、創造して提言するだけではこの委員会は終わらないと思っております。運動もどうあるか考慮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市民に求められる豊かなまちとは何かを検証し、記念すべき６０周年に向けたビジョンを提言しますと文章を変更しては、いかが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参考と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田中理事の内容でよろしいか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石田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ご意見を集約いたしまして、記念事業を様々な切り口から調査すると共に、市民に求められる豊かなまちとは何かを検証し、記念すべき６０周年に向けてのビジョンを提言いたしますと変更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運動も含めて行動していくと先ほど直接、説明を受けましたのでよろし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常務理事】基本方針</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白井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総務運営委員会方針</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白井常務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全体的に重複している内容が多いと思います。未来の組織とありますが、札幌の近未来創造委員会と意味合いが重複しているのではないでしょうか。おもいやりの言葉も内向きなのか、外向きなのかを統一するべきだ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白井常務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おもいやりの言葉は、総務運営委員会の方針に繋がっておりますので対内に向けてです。他の委員会での表現は、内外ある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解りました。</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採決】</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ひとづくり室につきましては、明日の理事会後に改めて採決ということでよろしくお願い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Cs w:val="21"/>
        </w:rPr>
        <w:t>（１１）２０１０年度（社）札幌青年会議所　年間事業計画・例会計画（案）について</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中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度は例会として開催しておりませんが、理事長杯ゴルフについては、どのようにお考え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度は、公益性を持たせるために、じゃがいもクラブで開催していただきました。次年度につきましては、先輩諸兄との親交の場として、歴史もあり、非常に重要なものと考えておりますので、ＬＯＭ、本体で５月に開催し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ライトアップ事業と会議体の３月、５月、９月、１０月の日程は、例会を実施するということでしょう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ライトアップ事業につきましては、今年度、引継ぎの可否が決まりましたら、１０年度でどのようにしていくかを検討することとなります。会議体については、例会並びにセミナーも含め検討し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３月は、会員拡大のための例会を実施するのでしょうか。５月、９月は、また会員拡大のためにやるのか、組織活性化のためにやっていくのかお伺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正式決定ではごさいませんが、今年度の斉藤委員会の経営資質向上セミナーによる我々自身の資質の向上と会員拡大に繋がる事業としていく予定で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両方を実施するということですが、私は、会員拡大委員会を経験しておりますので、スケジュールが厳しいのではと思います。会議体の編成についてお伺い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基本的には会議体で実施する予定です。会議体スタッフ並びに三役で、これから検討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理事長杯ゴルフが審議とし記載されておりませんし、何処の委員会の担当で、事業計画についても記載がございませんが、お答えください。</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５月に予定をしております。１月の総会までに追記し、担当委員会も決め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追記は良いのですが、事業目的や事業計画をしっかりとやってください。</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１０月の周年ビジョンは、林委員会が実施されると思うのですが、９月に実施出来ないのでしょうか。１０月では、既に次年度の活動も始まっていると思いますので検討してください。</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９月に地区大会、全国大会がございますし、ブルーアース、周年事業を土日で開催したいと思っておりますので、１０月に延期といたしました。先ほどの会員拡大の事業については、５月、９月は例会ではなくセミナー開催ということも考えられますので、記載の削除をお願い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周年ビジョンを週末に実施するということは、対外に向けて提言するということ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基本的には、ブルーアースの授与式と同日開催を考えております。より効果的に、札幌青年会議所の６０周年を発信するためで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ブルーアース授与式については、今年度はライトアップ事業と絡んでおり、次年度は周年事業と同日ですが、開催地も含めて、熟慮いただきたいで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１２）２０１０年度（社）札幌青年会議所　委員会配属（案）ついて</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三役並びに常任におきまして公平に配属を決定いたしました。また、配属希望を第一として考慮いたしました。</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田切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議体の出向についてはどのようにお考えです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現状では、各委員長を考え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議体の事務局長、次長の要望も取り入れて、出向者を選ぶべきだ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どのような出向が良いのか、現在、検討中でござ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議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出向者しか会員拡大を行わない場合や伝達仕方、モチベーションの違いなど、今までの会議体のあり方を反省いたしまして、委員長に責任を持っていただき、他のメンバーもオブザーバーとして参加いただいて、全員が会員拡大メンバーとして会員拡大を実施し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議長の決意はわかりました。会議体メンバーが、事務局長、次長、新入会員のみだとスタッフと新入会員とのクッション役がいないので、作業など例会開催時の負担が大き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議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議体で出来るものについては、会議体でやっていきますが、他の委員会の力が必要な場合には、任意にお手伝いをお願いし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員拡大は大変です。私もお力添えいたしますが、頑張ってください。</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１３）２０１０年度（社）札幌青年会議所　委員会年間事業計画（案）及び年間事業フレーム（案）について</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会員拡大・組織活性化実践会議】</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﨑事務局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1260"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補足説明として、２０１１年度新入会員の募集についてですが、事業目的は会員拡大の会議体のものを使っております。事業内容は委員会ごとに異なっております。フレームの新入会員の募集時期について上程がまだあがってきておりませんので削除願います。</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上程はいつごろあがってくる予定ですか。</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１２月より協議上程させていただきます。本年は２月募集開始ですので、１２月協議１月審議で問題ないと思われます。</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３月に会員拡大例会を企画されておりますが、そうすると４月から一斉に開始するのかと捉える事も出来ます。実際の募集開始時期とずれているように思えますがいかがでしょうか。</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副議長</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９月より検証をしてきました中で他ＬＯＭや昨年の会員拡大を仕切ってきた委員会の手法も勉強させていただきました。早い時期に募集を開始することが、仮入会者にも協力を求めることが出来活性化につながるという成功したＬＯＭから学んだものです。本来ならば一ヶ月先にあげるべき上程ではございますが、来月あげる上程に組み入れるとともに会員募集要項に出させていただきたいと思います。</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募集期間が長ければだらけてしまうのではと心配しておりました。今まで会議体や担当委員会のみで仮入会者をフォローしてきたものをＬＯＭ全体でフォローするということで、了解しました。</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岸田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意見ですが、募集期間が長いということで、最後まで諦めない制度は賛成です。会議体出向者が各委員長ということですが、ＬＯＭ全体が一丸となるためにも全員が会員拡大を意識するために考えていって貰えれば良いと思います。</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崎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早い段階から仮入会者を巻き込むと言いますか、慣れされるという意味合いでは、非常に良い試みだと思います。質問ですが、会員選考委員会というものは、新入会員を入れて行って最後に会員選考をするのか、ある程度途中の段階で行うのか、お聞かせ下さい。</w:t>
      </w:r>
    </w:p>
    <w:p>
      <w:pPr>
        <w:pStyle w:val="Normal"/>
        <w:tabs>
          <w:tab w:val="clear" w:pos="840"/>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澤専務理事</w:t>
      </w:r>
    </w:p>
    <w:p>
      <w:pPr>
        <w:pStyle w:val="Normal"/>
        <w:tabs>
          <w:tab w:val="clear" w:pos="840"/>
          <w:tab w:val="left" w:pos="1260" w:leader="none"/>
        </w:tabs>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まだ決まっておりませんが、会員選考委員長であります、小澤特別委員長が担当かと思いますので、その点につきましては今後アナウンスしたいと思います。</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崎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文章ですが、会員拡大についての調査、検証の部分の、事業内容の文章がおかしいと思います。ＬＯＭの現状を把握しつつ、という所を前段に持ってきた方が読みやすいと思います。意見です。</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崎事務局長</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内容を精査させていただきます。</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藤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年間事業計画の、３月の例会の部分の事業内容ですが、文章を整理した方が良いと思います。会員拡大におけるＬＯＭの現状認識云々という文章ですが、長くなってしまい、何を言いたいのかが解らなくなってきております。整理して読みやすくしていただきたいと思います。</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崎事務局長</w:t>
      </w:r>
    </w:p>
    <w:p>
      <w:pPr>
        <w:pStyle w:val="Normal"/>
        <w:tabs>
          <w:tab w:val="clear" w:pos="840"/>
          <w:tab w:val="left" w:pos="1260"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も内容を精査させていただきます。</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まちづくり室　札幌の近未来創造委員会】</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東委員長</w:t>
      </w:r>
    </w:p>
    <w:p>
      <w:pPr>
        <w:pStyle w:val="Normal"/>
        <w:tabs>
          <w:tab w:val="clear" w:pos="840"/>
          <w:tab w:val="left" w:pos="1260"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に基づき説明。</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松井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７月の事業目的ですが、委員会運動方針と同じ文章を載せるというのは何故なのでしょう。この上程書もまた同じ事業目的で通すのでしょうか。もう少し考えた方が良いと思います。運動方針と事業目的は違うと思います。</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東委員長</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我々の委員会に付託されたものが、７月に集約されると私は考えております。ですので、全く同じであれば精査が必要かと思いますが、基本的には、ずれては逆におかしいと私は認識しておりますので、今頂戴したご意見を踏まえまして精査いたします。</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崎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質問ですが、自律したまちという文言が何箇所か出てきますが、どのようなイメージなのか、解り易く説明して下さい。</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東委員長</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れは前回もお話させていただいた部分とちょっと重なりますが、自ら律するという字を敢えて使用しております。自ら立つというのは、単に経済的に立っていくという意味ですが、この、「律する」の自律という意味は。自らの行動をコントロールしながら、しっかりと前に歩んで行くというニュアンスを強く含んでおりますので、そういった意味でのまちづくりをして行きたいという意味で使用させていただいております。</w:t>
      </w:r>
    </w:p>
    <w:p>
      <w:pPr>
        <w:pStyle w:val="Normal"/>
        <w:tabs>
          <w:tab w:val="clear" w:pos="840"/>
          <w:tab w:val="left" w:pos="1260"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まちづくり室　子どもの心育成委員会】</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tabs>
          <w:tab w:val="clear" w:pos="840"/>
          <w:tab w:val="left" w:pos="1260"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1260"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tabs>
          <w:tab w:val="clear" w:pos="840"/>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岸田理事</w:t>
      </w:r>
    </w:p>
    <w:p>
      <w:pPr>
        <w:pStyle w:val="Normal"/>
        <w:tabs>
          <w:tab w:val="clear" w:pos="840"/>
          <w:tab w:val="left" w:pos="1260"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質問ですが、心の教育のあり方を検証し、とありますが、心の教育のあり方というものをどのように考えています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副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心の教育のあり方を、子どもの教育のあり方に修正させていただきたいと思います。心も含めた子どもの教育環境、そういったもののあり方を検証して、心豊かに成長出来る環境を実現するという目的にさせていただきたいと思います。心の教育のあり方というより、子どもの教育のあり方、どういった教育が、現代に生きる子どもたちに必要なのかということ、また、この札幌という地域性を活かした教育のあり方というものも検証したい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岸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子どもの教育のあり方を検証し、というのは、内容は解りますが、例えば家庭生活上であったり、学校生活上であったりすると思います。それらの中での教育のあり方、家庭なのか学校なのか、非常に幅広いと思いますので、この辺はもう少し解りやすく記載して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辺りも含めまして次回修正いたし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林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８月の例会の企画・設営と、調査・研究・実践、両方ともそうなのですが、事業目的の方で、未来を実現する、環境を実現する、と言い切っております。これは実現出来るのでしょうか。目的であれば、何々をする、ということで良いと思うのですが、実現するというのは答えを出してしまうということなので、ちょっと気にな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修正いたし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フレームを見ておりますが、この委員会のやるべき事は、８月に委員会発表ということでされると思います。しかしその裏で、ブルーアースの審査委員会等も行いつつ、こちらの準備をするということで、室合同なので負担は半分ということで考えても良いかと思いますが、ちょっときついかと思いましたので、このフレームで行くのであれば、頑張って下さいとしか言えません。</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東委員会と協力して参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一つだけ、子どもの心を育むための調査・研究・実践という表記ですが、フレームで行くと調査研究で報告するということだと思います。実践の場は８月の例会にかかって来るということで、意味合いとしてはよろしいでしょうか。であれば、実践という言葉は削除した方が良いかと思います。調査・実践・報告だと変だと思いますので、調査・研究という言葉に修正された方がよろしいのではないでしょうか。実践は８月で、例会の企画でここに反映されるということだと思いますので、その辺記載を変更して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太田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ように対応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ひとづくり室　ＪＣメンバー資質向上委員会】</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千葉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ＪＣメンバー資質向上委員会と広報渉外委員会の運動方針、審議が通っておりませんので、明日、協議させていただきたいと思います。</w:t>
      </w:r>
    </w:p>
    <w:p>
      <w:pPr>
        <w:pStyle w:val="Normal"/>
        <w:ind w:left="840" w:hanging="8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組織未来創造室　６０周年ビジョン創造委員会】</w:t>
      </w:r>
    </w:p>
    <w:p>
      <w:pPr>
        <w:pStyle w:val="Normal"/>
        <w:ind w:left="840" w:hanging="84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林委員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に基づき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小田切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６月の部分で行くと、間違いは無いと思いますが、もう少し、祝うだけではなく、何か足りないという気がします。１０月の部分は、ビジョンが確定していないので、どのようなビジョンだとは言えないのだと思いますが、おそらくまちだと思いますので、そう言った文言も入れた方が良い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林委員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精査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林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質問ですが、６０周年ビジョン創造例会、市民に求められるビジョンとは何でしょう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林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３番目の記載でございますが、検証をしっかりした上で、市民に、対内的ということではなく対外に発信するという意味合いも含めまして、市民に求められる周年の事業とは何かということをしっかり検証させていただく事を、市民に求められるビジョンというように記載してお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林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であるならば、そのように変更した方が良いと思いますし、ここできちんと書いておかなければ委員会メンバーが迷うと思いますので、きちんと示した方が良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林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ご意見有難うござ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創立記念例会と、１０月の例会、連動すると思いますが、いかがでしょうか。６月の事業目的と事業内容に、同じ事が書いてあります。しかし今回は、わざわざ委員会名に６０周年ビジョン創造委員会と名前まで付けているのに、何故例年と同じ６月に創立記念例会をそのまま行うのでしょうか。せっかくなのですから、連動するような形で考える方が良いと思います。６月は創立記念例会をＯＢもお呼びして実施し、１０月はこういうようにします、とするように、この先１ヶ月間委員長がじっくりと考えた方が良いのかと思います。全く別の発想でも私は良いと、例年行ってきた創立記念例会ではなく、連動するような創立記念例会を作る方が良いと、私は思います。私は６月と１０月を連動させる方が面白いと思います。それによっても事業目的と事業内容は変わってきますので、考えていただく方が良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藤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の委員会は、６０周年の記念事業に向けてビジョンを構築していくという部分は解るのですが、市民も含めて見ていると言ったお話がありまして、そうなると、別な委員会、札幌の近未来創造委員会と同じようなビジョンを描くということになり、混同しています。市民を巻き込んでの周年事業というものも解りますが、クロスしている部分がかなりあるのかと思います。であれば、きちんとした住み分けと言いましょうか、他方とは違います、という方向性を読み取れるような内容にしていただけますと、二つの委員会が別々にあるという意味合いが解りますので、その辺を整理してみてはいかがか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林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参考にさせていただき、精査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周年記念事業のあり方についての調査・検証の部分を、先ほどの意見を反映させたものに変更していただきたいと思い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林委員長</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提言とご意見戴きましたので、反映させて精査させていただき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総務運営委員会】</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大越委員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意見・対応】</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無し。</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まだまだ三役会、常任理事会でもみ足りない部分がございました。それを踏まえて、今一度全体的に文言等、目的と事業内容、全面的にもう一度もませて戴きたいと思います。</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４）その他</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削除。</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１２．審議事項</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１）２０１０年度（社）札幌青年会議所　上程書新様式（案）の件</w:t>
      </w:r>
    </w:p>
    <w:p>
      <w:pPr>
        <w:pStyle w:val="Normal"/>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白井常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審議において、添付資料、参考資料としてパワーポイント等で対外に発表する等について、理事会に提出されたものだけを使用出来るとしますが、しかしながら、それより精度が上がるのであれば良いというお答えをいただいております。そこの点お答えいただけます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精度が上がる分については、副理事長や専務確認のもと、変更することもありうる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質問のありましたポスター、パンフレット、パワーポイントの件ですが、審議上程を上げるまでに、相当な作りこみが必要になると思います。その件に関しては、札幌青年会議所は、当日までに出来れば良いというスタイルでこれまで行ってきたものですから、しっかりと各委員会に指導しないと、内容の無いものが添付されてきて、結局それから専務判断で修正するのであれば、最初から添付しない方が良いということになりかねませんので、運用に注意された方が良いと思います。逆に言うと、無理であれば載せない方が良いのではないでしょうか。意見で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ごもっともな意見でございます。我々三役並びに常任一同、その辺を肝に銘じ、素晴らしいものを添付させ、その方向に沿ったものであればバージョンアップを認めるというような形で意思疎通を図り、素晴らしい上程をご披露していただけるよう頑張って参ります。</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崎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どこがどういうように変わるのかということが、この上程からは良く解らないというのが現状で、日本ＪＣのフォーマットに近づけるということは解りますが、その中で、札幌青年会議所で培われた上程書を踏襲する等書かれており、何とも判断しかねます。日本ＪＣのものとは若干違うという認識でよろしいでしょうか。</w:t>
      </w:r>
    </w:p>
    <w:p>
      <w:pPr>
        <w:pStyle w:val="Normal"/>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ind w:left="838" w:hanging="83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基本的に札幌青年会議所の従来の上程書も、日本の上程書も、それほど差はございません。参考資料１に記載がありますように、大きな変更点としては、引用著作物の有無、日本の場合ですとスローガンに関わる事項、例えば本年度ですと、気高き日本の創造とかに関連する文言を記載しなければなりませんが、札幌ではそのようなものは記載しないというように決めております。また従来のものを踏襲したというのは、大きな点といたしましては、ファイル名くらいで、内容に関しては殆ど日本青年会議所のものを準用している、といいますか良くなっておりますので、その辺は誤解の無きようお願いいたします。我々の記載が悪かったのかも知れませんが、札幌青年会議所の従来のものと、日本青年会議所とでは、上程書にあまり変更は無いというようにご理解いただきたい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２）２０１０年度（社）札幌青年会議所　新年交礼会開催（案）の件</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予算確認】</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白井常務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勘定科目、金額共に適正に処理され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ご説明のありました、来賓の方々のリスト、マスコミ、報道関係者、かなり増えていると思いますが、参加予定者数の変更をした方がよろしいのではない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説明不足で申し訳ございません。参加者数も変更しておりまして、料理費も２００名分に変更させていただいております。ただ、演出費２０万とあったところを、ＶＴＲ制作費８万円というように減額させていただき、トータルは逆に１万円下がるようにいたしました。参加予定者数も、一般来賓５０名を７０名に変更いたします。</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齊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回の理事会にはありませんでしたが、応援メッセージの部分につきましてご説明いただけます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現在調整中ということで、レラカムイ他各スポーツ団体からの応援メッセージをお願いしている最中でございます。まだ確実な状態には至っておりませんので、このような書き方になっておりますが、北海道日本ハムファイターズ等道内スポーツ団体からいただきたいと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齊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れは当日いらっしゃらない方からというイメージ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基本的には当日お越しにならない方からというように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添付資料の、メンバー在籍企業代表者という部分で、数が全然足りないと思いますが、どうなっているの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在籍メンバーが代表取締役である企業は外し、他に代表取締役がいらっしゃる企業は入れております。また、ＯＢに関しましては、在籍ではないということで入れておりません。</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代表職と言っても会長の方とかだと思いますので、もう一度精査された方が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参考資料に関しまして、もう一度精査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佐々木直前理事長が、エリア長として出向するということは解りますが、その取り扱いを専務か理事長にご判断いただいて下さい。新しい試みとして、全ての道議会議員、市議会議員の方にご案内するということですが、国会議員については、今までは、落選した議員には送らないというものがあります。前年までは送っておいて、落ちたら送らないというのは、ちょっと酷なのではないかと思います。来る、来ないは別にして、前職までは出しても良いのではないでしょうか。また、１０年級の理事長が誕生するので、新年交礼会に関しては、ちょっと面白みと言いますか、ひと工夫入れて欲しいと思います。理事長のスピーチについて３０分取ってありますが、相場は解りませんが、前後出来るようにした方が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理事長スピーチにつきましては、２０分と考えておりました。また、今回の選挙で落ちた方への案内ということですが、理事長、専務にも確認した上で、それが妥当だということでございましたら、ご案内したいと思います。また、新たな設えという点に関しましては、今回が審議上程ということもあり、ここで新たに付け加えるということはしないというように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熱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もう一点、北嶋副理事長からメンバーに伝えていただきたい事があります。去年、一昨年もありましたが、理事長挨拶の時に控え室でくつろいでいたメンバーが居ました。我々の理事長が挨拶をしている最中に別室でたむろするということは非常に良くない事であると思います。この点をメンバーに注意して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他にございません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市議会議員、道議会議員を全部呼ぶのは何故でしょうか。呼ぶことによって、政治家の集まり、パーティのようなイメージがついてしまうのではないでしょうか。物凄い人数になると思いますが、呼ぶ意味は何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玉腰理事長がこれからこのような事をしていくということを、出来るだけ多くの人に発信していくということで、今回は増やしております。</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過去にこのような例はあるのでしょうか。</w:t>
      </w:r>
    </w:p>
    <w:p>
      <w:pPr>
        <w:pStyle w:val="Normal"/>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受けている報告では、無いと聞い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経緯を説明しますと、政権交代をして、年明けの年初ということになりますので、数多くの議員の先生に、札幌青年会議所の方向性を発信した方が良いのではないかという意見をいただきまして、このような記載になっ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意味は解りますが、そうであるならば、議員以外の部分でももっと呼べるのではないでしょうか。例年同様の関わった団体であるとか、メンバー企業の社長であるとか、例年通りの事というイメージしかありません。もう少し工夫が必要だ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リストは、この後もっともっと増やして行きたいと思います。ただ例年より増やしたのはそこだけでなく、今年度お世話になった方、また来年度関わりがあるだろう方も、追記させていただいております。ただ、理事のおっしゃる通り、まだまだご招待するべき方もいらっしゃいますので、随時追記して行きたいと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らば、昨年の案内状が１，４００枚で、今年が１，５００枚と、１００枚しか増えておりません。言っている事とやっている事が違うのではない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現在は１００の増加ですが、今後増える分に関しては、持参するということも考えまして、予算に対して増額しないよう配慮して参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重箱の隅をつついている訳ではなくて、玉腰理事長は、多くの方をお呼びしたいので、今まで議員全員をお呼びした事は無いが、今回初めてお呼びするという意気込みがある訳です。それならば他の方々も探して、案内状をお送りした方が良いと言っている訳です。理事長は一生に一回しか出来ないので、私はしつこく言っている訳で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想いを受けた中で、全く青年会議所と接点の無い先でも良いかと言えば、そうでは無いはずです。これは上程する前に、本年度の委員長、次年度の委員長予定者に聞き込みを行いまして、その上で関わりのある団体を増やしまして、その分この１００の案内状の増加となっている訳です。過去の名簿を精査いたしまして、は我々で責任を持って増やす努力をして参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来、予備費というものは、使うためにあるものではございません。しかしながら、今松井理事からいただいたご意見も参考にし、私も、一人でも多くの皆様に札幌青年会議所の心意気と本年度の方向性を発信して行きたいと、切に願っている訳ですから、ここから増えた分に関しては、足で持って行くなり、使うために計上している訳ではございませんが、予備費の中から使わせていただくなり、検討を重ねまして、一人でも多くの皆様に来ていただける設えと努力をして行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名簿の件ですが、次年度の地区役員の方々の名前が会社名になっていて、更に直前理事長が、地区役員の所にコロポックル、佐々木和宏と名前まで載っているので、もう一度精査していただきたいのと、先ほどおっしゃっていた人数の件ですが、議員さんもお呼びするのであれば、実際何名声をかけて何名参加いただいたかという次年度以降に残る資料になると思いますので、記載変更していただきたいと思います。あと報道関係者という分け方をしているのに、表記ではマスコミとなっていて、下の方に実際に載っているリスト上の数と、上に載っている数とが違うので、その辺も精査をお願い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数字の不整合はすぐに修正いたします。また、来年以降解るようにという部分では、報告上程にて、きちんとした記載をさせて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申し訳ございません。添付資料に関しまして、不備等がございました。しかしながらこの案件は皆様にご理解をいただき、一日も早く新年交礼会の案内状を発送したいと言う事もございます。責任を持ってこちらの資料等精査させていただき、後ほど理事者の皆様にメールにて配信させていただくということでご理解をいただけないでしょうか。何卒ご理解の程、宜しくお願い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で、入場時の玉腰理事長のＶＴＲを作るという話ですが、これは何か画像の中に、ＶＴＲに言葉を吹き込むとか、そういう感じなの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画像と文字と音ということで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何故そのような事を聞いたかと言いますと、画像を作るのも大変なのですが、せっかく作るのであれば、何か今年、玉腰理事長の想いがこの中に入るように作る方が、尚一層良いのではないかと思います。過去の検証を創立記念例会でＯＢに示すように行うのも良いのですが、今年新たに玉腰理事長が思い描くものを中に入れて、メンバーの口も入れて、関連性を持たせた方が良いのではないかと思います。後は、設えは文章だけなので解りませんが、ＶＴＲを作るだけで大変な作業だと思います。２分作るだけで丸一日かかったりします。せっかく作るのであれば、未来に向けて来年度玉腰理事長の元、我々はどういうように考えていくという所まで踏み込んで映像を作る方が良いと思います。玉腰理事長が入場する時に過去の事ばかりしていても変な感じがするのではないか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として承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議員の紹介がありますが、この人数ですと５分では足りないということと、出入りのチェック、顔まで誰も把握出来ないと思います。その時にどう対応するのでしょうか。ただ名前を読み上げていくのか、個別に紹介していくのか、その辺の対応も検討していただいた方が良いと思います。それと過去に、収拾が付かなくなる事がありましたし、呼ぶと、来たがってしまって、勝手に多く集まるので、今まで呼んでこなかったという経緯があると思います。呼んで議員が沢山来ている中、先輩方が来られたら、多分また色々意見が出ると思います。その辺も十分に注意した方が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北嶋副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貴重なご意見有難うございます。良く考えて参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szCs w:val="21"/>
        </w:rPr>
        <w:t>　　熱田理事</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当日の理事長の服装をお伺いしてもよろしいでしょうか。</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tabs>
          <w:tab w:val="clear" w:pos="840"/>
          <w:tab w:val="left" w:pos="851" w:leader="none"/>
        </w:tabs>
        <w:ind w:left="8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ダーク系のスーツに、白いワイシャツと考えておりました。決して紋付袴ではございません。</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　経済団体の方も多数来られますので、三役の方が紋付袴で登場されると、元気な経営者の集まりであるなと思われると思いますので期待しており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田切理事</w:t>
      </w:r>
    </w:p>
    <w:p>
      <w:pPr>
        <w:pStyle w:val="Normal"/>
        <w:tabs>
          <w:tab w:val="clear" w:pos="840"/>
          <w:tab w:val="left" w:pos="851" w:leader="none"/>
        </w:tabs>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案内状に工夫を凝らしますとございますが、例えば理事長の写真を掲載する等、何かございましたら、お聞かせいただけますでしょうか。</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副理事長</w:t>
      </w:r>
    </w:p>
    <w:p>
      <w:pPr>
        <w:pStyle w:val="Normal"/>
        <w:tabs>
          <w:tab w:val="clear" w:pos="840"/>
          <w:tab w:val="left" w:pos="851" w:leader="none"/>
        </w:tabs>
        <w:ind w:left="88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結婚式のような、透かしを入れたり色を明るくしたり、華やかなものにしようと思っております。</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88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は特別会員が７２名で来年は９０名を予定しておりますとありますが、どの様な工夫で呼ぼうとしておりますか。</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副理事長</w:t>
      </w:r>
    </w:p>
    <w:p>
      <w:pPr>
        <w:pStyle w:val="Normal"/>
        <w:tabs>
          <w:tab w:val="clear" w:pos="840"/>
          <w:tab w:val="left" w:pos="851" w:leader="none"/>
        </w:tabs>
        <w:ind w:left="88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ＯＢの方は、現役メンバーとの繋がりやお誘いが大切であると思っておりますので、そちらを一度事務精査させていただきまして、例年来られていない方のルートを探したいと思っております。</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8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９０名以上の方が来られるように、創立記念例会の時も同じくですが、ＯＢの方に繋がりのある現役メンバーから連絡を入れるなど行動に移していただきたいと思います。今はこういう時代ですから、なかなか集まらないと思いますので、今年理事長は、２６５名から３２９名を目指しておりますので、是非努力いただきたいと思います。</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ご意見ありがとうござい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中理事</w:t>
      </w:r>
    </w:p>
    <w:p>
      <w:pPr>
        <w:pStyle w:val="Normal"/>
        <w:tabs>
          <w:tab w:val="clear" w:pos="840"/>
          <w:tab w:val="left" w:pos="851" w:leader="none"/>
        </w:tabs>
        <w:ind w:left="88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広報計画のプレスリリースですが、メディアは３週間前に決定するという前提がありますので、１月５日ですとただ発信して終わってしますので、年末年始を避けて早めにプレスリリースをするように心掛けて下さい。</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副理事長</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検討させていただきます。ありがとうございました。</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851" w:leader="none"/>
        </w:tabs>
        <w:ind w:left="88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おそらく多くの歴代理事長が来られると思いますので、ご紹介があっても良いのではないかと思います。</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貴重なご意見ありがとうございます。持ち帰り、ご検討させていただきたいと思います。名簿に関しましては、後ほど再精査という条件付で審議に入らせていただき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採決】</w:t>
      </w:r>
    </w:p>
    <w:p>
      <w:pPr>
        <w:pStyle w:val="Normal"/>
        <w:tabs>
          <w:tab w:val="clear" w:pos="840"/>
          <w:tab w:val="left" w:pos="851" w:leader="none"/>
        </w:tabs>
        <w:ind w:left="841" w:hanging="84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玉腰理事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は、採決に移ります。賛成の方は挙手願います。反対、棄権。満場一致を以って承認とさせていただきます。</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協議事項</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０１０年度（社）札幌青年会議所　ホームページの企画・製作・運営（案）について</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原委員長</w:t>
      </w:r>
    </w:p>
    <w:p>
      <w:pPr>
        <w:pStyle w:val="Normal"/>
        <w:tabs>
          <w:tab w:val="clear" w:pos="840"/>
          <w:tab w:val="left" w:pos="851" w:leader="none"/>
        </w:tabs>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松井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もそも、ホームページはなぜ毎年作り変えるのでしょうか。少しカスタマイズすれば良いのではないでしょう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に関しましては、毎年の指摘事項でもありますが、例えば次年度であれば、出向者をフォーカスしたいという理事長の強い思いもあり、こういった特集を組むと別途費用が掛か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カスタマイズするのは良いと思うのですが、前年と見積もりが同じ７４７，６００円というのはおかしいと思います。今こういう時代ですから、合見積を取る、同じ業者であれば値切るなど、毎年同じ見積もりというのは有り得な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の点につきましては、三役・業者を含めご検討させていただきたいと思います。</w:t>
      </w:r>
    </w:p>
    <w:p>
      <w:pPr>
        <w:pStyle w:val="Normal"/>
        <w:tabs>
          <w:tab w:val="clear" w:pos="840"/>
          <w:tab w:val="left" w:pos="851" w:leader="none"/>
        </w:tabs>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rPr>
        <w:t>【予算確認】</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井常務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適正に処理されておりますと仰いますが、見積もりは取られています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井常務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取ってお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昨年と同じ内容の見積もりは有り得ないと思います。それ位これから厳しくやっていかなければならな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有難うございます。ごもっともなご意見であると思います。しかし、こちらの金額に付きましてはメンバーの齊藤康二君に依頼しておりますが、かなり値引いて貰っておりまして、実際は赤字です。そこをご理解いただきたいと思います。但し、現状、事務局の家賃や電話回線も含め、管理費部門に付きましては大幅な見直しを行ってお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専務のおっしゃるとおりだと思います。流れ作業で済ますのは止めてください。</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メンバーを集めることが一番の課題であると思いますので、こちらの携帯コンテンツに関しては、全員登録を目指していただきたいと思います。時代に沿った形で、大変良く考えられている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暖かいエールありがとうございます。各委員長の皆様と連携を取ながら、全員登録していただけるように進みたいと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熱田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はお願いですが、ホームページの例会出席フォームに登録しないメンバーも居ますので、働きかけをお願いし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851" w:leader="none"/>
        </w:tabs>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気付いたのですが、こちらは本年度の予算にも入っているのですが、何かなされてますでしょう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年度の予算は、ホームページを携帯で見ることを可能にするコンテンツの金額です。次年度に関しては、メンバーの携帯電話に例会の案内などを配信出来る様にする予算で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田切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全ての事業に於いて、取り纏めが出来るようにお願いします。１２番の事業内容の中に他団体の相互リンクとありますが、リストアップをしていただいて、早めに交渉していただき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相互リンクに関しましては、１年間リストアップを行い、積極的な働きかけを行って参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中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常任理事専用のコンテンツを作製していただき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ご意見として承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玉腰理事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ホームページに関しましては、私の強い要望も入れていただきました。竹原委員長には工夫を凝らしていただいておりますので、委員長並びに事務局長はフルに活用し、委員会メンバーを集めていただきたいと思います。これは、使い手が怠けると、良いものも全く意味の成さないものになることをご理解いただき、ホームページの活用に努めていただきたいと思います。</w:t>
      </w:r>
    </w:p>
    <w:p>
      <w:pPr>
        <w:pStyle w:val="Normal"/>
        <w:tabs>
          <w:tab w:val="clear" w:pos="840"/>
          <w:tab w:val="left" w:pos="851" w:leader="none"/>
        </w:tabs>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１０年度（社）札幌青年会議所　「京都会議」札幌ＬＯＭナイト開催（案）について</w:t>
      </w:r>
    </w:p>
    <w:p>
      <w:pPr>
        <w:pStyle w:val="Normal"/>
        <w:tabs>
          <w:tab w:val="clear" w:pos="840"/>
          <w:tab w:val="left" w:pos="851" w:leader="none"/>
        </w:tabs>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原委員長</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予算確認】</w:t>
      </w:r>
    </w:p>
    <w:p>
      <w:pPr>
        <w:pStyle w:val="Normal"/>
        <w:tabs>
          <w:tab w:val="clear" w:pos="840"/>
          <w:tab w:val="left" w:pos="851" w:leader="none"/>
        </w:tabs>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白井常務理事</w:t>
      </w:r>
    </w:p>
    <w:p>
      <w:pPr>
        <w:pStyle w:val="Normal"/>
        <w:tabs>
          <w:tab w:val="clear" w:pos="840"/>
          <w:tab w:val="left" w:pos="851" w:leader="none"/>
        </w:tabs>
        <w:ind w:left="840" w:hanging="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勘定科目、金額共に適正に処理されております。別途予算資料に関しましては、前年度決算額、収入の部、支出の部、ともに予算の方修正お願いいたし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高橋常任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補足といたしまして、１５番・開催当日のスケジュールの出向者紹介に関しまして、理事長所信にもございますように、出向者の委員会や活動を十分に事前調査いたしましてご紹介させていただき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藤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参考資料の中で、飲食費が４９万円計上されておりますが、会場費も含まれていますでしょう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場費も含まれてお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齊藤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参考資料３の食事のイメージですが、テイクアウト出来そうな物が多いようですが、メンバーが足を使って買い物に行かれるということでしょうか。それとも、誰か、何処かから持って来られるのでしょう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なるべく暖かいものを提供させていただきたいと思いますので、土手焼き、王将の餃子に関しましては、開催後にメンバーが買い出しに行きます。また、湯葉、卵蕎麦に付きましては、現地の料理人を招きまして、その場でご提供させていただき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ちらのやり方ですとかなりメンバーが苦労されると思いますが、ホールスタッフはいらっしゃるのでしょう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ドリンクに関しては会場からの提供になりますので、若干名おり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配膳に関しては委員会メンバーで行うのでしょうか。</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委員会メンバーで行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荒木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おもてなしの心というのは分かりますが、実際、次年度の委員会メンバーを見ましても京都に行かれるのは１０人位と思いますので、かなり御苦労されると思います。ですから、最初からこの様な形で無くても、他の場所でも良いと思いますので再度委員会でご検討いただければ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原委員長</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食材、会場に関しましても再度検討させていただきたいと思います。しかし、２０１０年度のＬＯＭナイトの開催場所に付きましては、大きなステージ、そしてステージと会場とが見渡せる一体感が味わえる雰囲気の場所という思いが強くありますので、加味いただき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tabs>
          <w:tab w:val="clear" w:pos="840"/>
          <w:tab w:val="left" w:pos="851" w:leader="none"/>
        </w:tabs>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青い領収証の切り方に付いて教えて下さい。</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回、青い領収証は発行いたしません。こちらの例ですと、領収証は会場より発行していただきます。従来ですと７，０００円の領収証を発行しておりました。但し、この金額が我々の収入になる金額ではございません。この問題を北海道庁より指摘を受けております。従いまして、受益者負担に関しましては、会場より発行していただきます。但し、会場設営費に関しましては、ＬＯＭより拠出し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れですと、本来ならおかしな形になると思います。この形ですと、７，０００円の領収証を会場が切るという話です。しかし、実際こちらの会場が、全ての飲食を請け負っている訳ではありません。これは間違った会計であると思いますので、ＪＣ側がさせるのは非常に問題である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の件に関しては、私も確認いたしました。委員会の答弁ですと、我々が強制するのでは無く、全て会場が設営を行うとありました。</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伊澤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その形ですと、専務のおっしゃるとおりだと思います。それを踏まえて、果たしてこのＬＯＭナイトで飲食が必要なのかという話が持ち上がって来るべきだと思います。たまたま、ここ数年、飲食が伴ったＬＯＭナイトが開催されておりますが、過去を見ると、飲み物と乾き物だけという時もありました。さらに突き詰めると、今年は何故サロンで無く、ＬＯＭナイトを選んだのか。そこまでいかないと、片側では公益社団、飲食を伴う部分は受益者負担といいつつ、飲食がメインで続いている訳ですから、精査をしていただかないと委員会としても出来ないと思います。まずは、ＬＯＭナイトを選んだ理由。また、このまま飲食でいくのか、それとも抑える努力をするのか。そして、飲食を伴った理由の３つをお答えいただきたいと思います。</w:t>
      </w:r>
    </w:p>
    <w:p>
      <w:pPr>
        <w:pStyle w:val="Normal"/>
        <w:tabs>
          <w:tab w:val="clear" w:pos="840"/>
          <w:tab w:val="left" w:pos="851" w:leader="none"/>
        </w:tabs>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澤専務理事</w:t>
      </w:r>
    </w:p>
    <w:p>
      <w:pPr>
        <w:pStyle w:val="Normal"/>
        <w:tabs>
          <w:tab w:val="clear" w:pos="840"/>
          <w:tab w:val="left" w:pos="851" w:leader="none"/>
        </w:tabs>
        <w:ind w:left="841" w:hanging="84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まず、ＬＯＭナイトの開催につきましては、三役でも検討いたしました。玉腰理事長の意向もあり、メンバーが一同に介するＬＯＭナイトの開催が好ましいということでこちらを選択いたしました。２点目の飲食に付きましては、各委員会の判断に委ねたいと思っております。また、理事会を通して決議をいたしたいと思います。決して、公益云々という訳では無く、来年から適正に処理をするということですので、ご理解いただけると思います。</w:t>
      </w:r>
    </w:p>
    <w:p>
      <w:pPr>
        <w:pStyle w:val="Normal"/>
        <w:tabs>
          <w:tab w:val="clear" w:pos="840"/>
          <w:tab w:val="left" w:pos="851" w:leader="none"/>
        </w:tabs>
        <w:ind w:left="838" w:hanging="8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rPr>
        <w:t>伊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飲食をしなければこの目的は達成されないのでしょうか。それと先ほど専務がおっしゃったように、飲食の判断は各委員会に委ねますというのは、これは少々おかしな話です。ＬＯＭナイトに出る前に食べる、食べない、の判断をするのは当然の話です。そうではなく、食事をメインにした設えをしなければならないのか、ということについてどう考えているのでしょうか、ということを伺いたいので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澤専務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食事がメインではございません。ＬＯＭナイトでございますので中身がメインでございます。その中身の手法として食事を取るのか、若しくは食事を取らず飲み物だけとするのか、ということにつきましては、委員会の判断に委ね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うしますと協議のポイントは１点だけですね。</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澤専務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ですね、食事を取るかどうか、ということでよろしいです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伊澤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うしますと、先ほど委員長は２点言いましたが、１つは自動的に無くなるということになります。わざわざ協議することではなく、もう一つに絞られると思いますので。そこまできちんと、本来ならば三役会並びに常任理事会で議論をして欲しかった部分です。わざわざ理事会でこのような事を言う必要はありませんから。それでなくても期間が無いものですから、委員会サイドとしてはやりにくくて仕方が無いと思います。ここの場所に声をかけている訳ですから。そう言ったことも、もろもろあと１ヶ月で行わなければなりません。そう言った意味でこの質問をさせていただきました。</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場選定ですが、今年の北嶋委員長が行ったのと同じパターンを、来年また行うのかと思いました。今年は北嶋委員長の想いがあって、一生懸命食材を集めた、良いＬＯＭナイトであったと思いますが、真似る必要も無いですし、竹原委員長の想いをもう少し組み入れてはどうかと。先ほどの説明では想いは伝わらないかと、今年のものを継承しているのかと、上程書を見ても、説明を聞いても、そう思います。なぜ京都でライブハウスなのかと。なぜ京都会議を行っているか、そこに遡れば、ライブハウスは無いと思います。もう一度、会場選定の理由の説明を聞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原委員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重複するかもしれませんが、まず一つは、この京都のＬＯＭナイトというものがメンバーにとって初めての旅であること、そして、旅を通じて結束が高まる機会になると思います。その中で、この札幌ＬＯＭナイトを開催させていただくに当たり、まず集まって下さったメンバーが様々な形でステージに上がり、メンバーの紹介であったり、ＰＲであったり、していただきます。当然理事長にも、京都に集まって下さった事についてのご挨拶をいただきますが、ライブハウスとは、そもそも、ステージと観客席とが一体感を味わうことが出来るというコンセプトの下に作られております。ひな壇形状になっておりまして、ステージから近く、また、周りを見渡しても、メンバーの顔がよく見えるといった環境です。その中で、大きなステージと、音響や照明といった設備も充実しており、オープニングやエンディングのビデオといった視覚にも力を入れて参りますので、記憶に残る設えをしたいと考えております。雰囲気と言ったものも、重要視し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その答弁であれば、ホテルでも良い訳ですよね。そうでは無いと思う訳です。何故、京都で仲間が集って、出向した人を励ますのにライブハウスなのか。首都圏ならば解りますが、情緒ある京都で、京都会議でも市長さんが出て来る時には羽織袴であるなど、歴史がある訳ですから、何故にライブハウスなのかと。音響がどうとか、ステージがどうとか、そこではないと思います。新入会員も来て、初めての旅です。京都に集う意味というものを考え、そこから設営するのが青年会議所なのではない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高橋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委員長ともこの件につきましては何度も話しました。確かに理事長からも、場所の選定から、コンセプトを考え抜いた上でＬＯＭナイトを設営してくれというお言葉もございました。京都の伝統ある料亭などと言った所で開催するということも考えましたが、逆にそう言ったことを料理屋任せにするのではなくて、竹原委員会で、京都に集った仲間と一体間を持ってＬＯＭナイトを繰り広げ、委員会の結束を高めると供に、出向者がこれから何を行うのかを学ぶということが大切だと思います。ただ、場所をこういった所で行うからには、料理にも委員会としての工夫をしなければならないということもあり、コストも下げながら食材を選んだ結果がこういった形になりました。確かに、理事の方々がおっしゃる事は良く解りますが、理解した上で、あり方がどうあるべきか、もう一度委員会と揉んで、より良いＬＯＭナイトの設営に心がけたいと考え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澤専務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高橋室長から、再考するということで、松井理事いかが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松井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場所を変更するということでしょうか。</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高橋室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基本的には場所ではなく中身ということで、おっしゃられた所の真の意味はそこにあると思いますので、決して料理ありきではなく、中身を吟味するということで、この会場でも納得していただけるような、内容を詰めた上程を作成したいと思います。従いまして、出来れば会場はこのままとさせて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は場所の再考をした方が良いと思います。考え方として、京都会議でのＬＯＭナイトの目的、出向者支援であったり、最初の委員会結束のための旅であったりと言った部分があると思いますが、設営側として次に何を考えるかと言いますと、松井理事が言ったように、京都の地ということを活かして、京都を感じて貰うという部分で、過去の京都ＬＯＭナイト会場選定を、各委員会は行ってきたと思います。この部分でいくと、音響云々と言うことで、音で京都を表現するというのであれば、それはかなり厳しいものがあると思います。建物や周りの環境に頼る訳ではありませんが、やはりもてなす側としては、色々な接し方、迎え入れ方があると思います。会場で、京都を活かすとなると、この形では非常に厳しいのではないでしょうか。中身を揉めば良くなるという部分もあるでしょうが、私としては会場の部分も含めて、再考していただかないと、次回審議で上がってくると思いますが、期間も期間ですので、厳しいと思います。変に固執することなく、場所も含めて揉み直して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原委員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回審議の際は皆様にご納得いただけるよう、会場も含めて再考させていただき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岸田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私は、場所はそれほど問題ではないと思います。昔私も京都のライブハウス、ケントスという所でＬＯＭナイトの設営をした事がありまして、実際に京都に集まる理由の一つとしては、日本ＪＣの向かうその指針みたいなものを皆が理解し、そして日本ＪＣ出向メンバーに対する労いをする、ということがあります。従って、サロンでもナイトでも、場所云々料理云々に拘るのではなく、その中身をどうするかという所をきちんと選考して、竹原委員長の想いがその中に入っていて、そこに思いやり等が現れると思います。そこをしっかり、皆様に納得のいくように説明が出来れば良いのではないでしょうか。そう言った意味をしっかり理解するということと、また、メンバー同士の結束を高めるとか、札幌ＪＣに対しての心であるとかが、三役、常任を含めて、メンバーに伝えることが出来るという、そう言った意味を含めたＬＯＭナイトを設営出来れば、会場の事とか料理の事とか、京都だから京都に拘るとかは重要ではないと思います。そこの部分をしっかり説明出来れば良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竹原委員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回審議の際に、しっかりとご説明出来るようにし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次年度に全てのＬＯＭナイトを担当する委員会なので、先ほどの領収書の件もございましたように、空の領収書を切らせるのではなくて、最初から会費制で出来る場所にするべきである等の指示を三役からしていただいた方が、担当委員会としては条件に合った会場を選定出来るので、スムーズになると思います。ご検討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澤専務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おっしゃる通りでして、正副セミナーでも再三申し上げていたのですが、それが上手く伝わっていなかったのかと。我々専務ラインの説明の仕方が悪かったのかも知れませんが、解釈、運用が誤っていたという所に尽きると思います。この点に関しては、それ以降、高橋常任、白戸副理事長ともお話をしておりますので、今後このような事は無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38" w:hanging="83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ちらの議案に関しましては、前回、常任理事会でも私の気持ちをお伝えしております。場所を取るならば、出来る限り皆様に便の良い祇園に近づいていただきたいというお願いと、食事を取るならば、皆様にきっちりと納得していただけるものを出していただきたい、ということです。取らないならば、出来る限り安価に抑えていただきたい。この議案で一番大切なのは、何故集まって、何をナイトで行うのか。サロンではなく、何故ナイトにしたのかということを伝えていただきたいという部分でございます。私の伝え方が若干悪かったかと思いますので、そちらをもう一度、ラインを通じて委員会へお話させていただき、皆様にご納得いただける内容にし、次回の審議に臨みたいと思います。</w:t>
      </w:r>
    </w:p>
    <w:p>
      <w:pPr>
        <w:pStyle w:val="Normal"/>
        <w:tabs>
          <w:tab w:val="clear" w:pos="840"/>
          <w:tab w:val="left" w:pos="1080" w:leader="none"/>
          <w:tab w:val="left" w:pos="126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１０年度（社）札幌青年会議所　「通常総会」開催（案）について</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大越委員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資料に基づき説明。</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予算確認】</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白井常務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勘定科目、金額共に適正に処理されており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意見・対応】</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小田切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前年からの引継ぎ事項に一週間前とありますが、１月の理事会の日程を把握しておりません。おそらく１月理事会終了後で議案が確定すると思いますが、これで間違いないのでしょうか。</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大越委員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大変申し訳ございません。一週間前を訂正させていただきまして、６日前とさせていただきます。理事会が１９日となっておりますので、６日前、理事会の次の日に取り纏めて、皆様に資料を配信させていただきたいと思います。</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田中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社団法人札幌青年会議所の記載ですが、上程書によって記載が違うので、統一して下さい。</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荒木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事業の流れの所で、去年か一昨年に、上旬中旬という記載は止めようという話になったと思いますが、この曖昧な記載を削除していただきたいのと、報告上程も２月となっていて、こういう所も委員長がきちんと確認して、正確なものを出していただきたいと思い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岡澤専務理事</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今後このような事が無いように、十分注意いたします。</w:t>
      </w:r>
    </w:p>
    <w:p>
      <w:pPr>
        <w:pStyle w:val="Normal"/>
        <w:ind w:left="838" w:hanging="838"/>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玉腰理事長</w:t>
      </w:r>
    </w:p>
    <w:p>
      <w:pPr>
        <w:pStyle w:val="Normal"/>
        <w:ind w:left="841" w:hanging="841"/>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こちらにて議案が承認され次第、一年の事業全てが走り出すという、大切な会でございます。一人でも多くのメンバーを集めることが出来るように、総務委員会並びに我々役員一同も頑張って参ります。更に内容を精査し、素晴らしい議案を出していただきたいと思い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４</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その他</w:t>
      </w:r>
    </w:p>
    <w:p>
      <w:pPr>
        <w:pStyle w:val="Normal"/>
        <w:ind w:left="841" w:hanging="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削除</w:t>
      </w:r>
    </w:p>
    <w:p>
      <w:pPr>
        <w:pStyle w:val="Normal"/>
        <w:ind w:left="838" w:hanging="62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５．今後のスケジュール</w:t>
      </w:r>
    </w:p>
    <w:p>
      <w:pPr>
        <w:pStyle w:val="Normal"/>
        <w:numPr>
          <w:ilvl w:val="0"/>
          <w:numId w:val="3"/>
        </w:numPr>
        <w:ind w:left="720" w:hanging="57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次回理事会予定者会議の日程</w:t>
      </w:r>
    </w:p>
    <w:p>
      <w:pPr>
        <w:pStyle w:val="Normal"/>
        <w:ind w:left="142" w:hanging="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１２月１４日（月）</w:t>
      </w:r>
    </w:p>
    <w:p>
      <w:pPr>
        <w:pStyle w:val="Normal"/>
        <w:numPr>
          <w:ilvl w:val="0"/>
          <w:numId w:val="3"/>
        </w:numPr>
        <w:ind w:left="720" w:hanging="57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その他</w:t>
      </w:r>
    </w:p>
    <w:p>
      <w:pPr>
        <w:pStyle w:val="Normal"/>
        <w:ind w:left="8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３０日　　室合同予定者会議　プリンスホテルパミール館</w:t>
      </w:r>
    </w:p>
    <w:p>
      <w:pPr>
        <w:pStyle w:val="Normal"/>
        <w:ind w:firstLine="211"/>
        <w:rPr>
          <w:rFonts w:ascii="ＭＳ ゴシック;MS Gothic" w:hAnsi="ＭＳ ゴシック;MS Gothic" w:eastAsia="ＭＳ ゴシック;MS Gothic" w:cs="ＭＳ ゴシック;MS Gothic"/>
          <w:b/>
          <w:b/>
        </w:rPr>
      </w:pPr>
      <w:r>
        <w:rPr>
          <w:rStyle w:val="StrongEmphasis"/>
          <w:rFonts w:ascii="ＭＳ ゴシック;MS Gothic" w:hAnsi="ＭＳ ゴシック;MS Gothic" w:cs="ＭＳ ゴシック;MS Gothic" w:eastAsia="ＭＳ ゴシック;MS Gothic"/>
          <w:bCs w:val="false"/>
          <w:szCs w:val="21"/>
        </w:rPr>
        <w:t>１６．閉会</w:t>
      </w:r>
    </w:p>
    <w:p>
      <w:pPr>
        <w:pStyle w:val="Normal"/>
        <w:ind w:firstLine="24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田中　良弘　　　</w:t>
      </w:r>
    </w:p>
    <w:p>
      <w:pPr>
        <w:pStyle w:val="Normal"/>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tabs>
          <w:tab w:val="clear" w:pos="840"/>
          <w:tab w:val="left" w:pos="900" w:leader="none"/>
          <w:tab w:val="left" w:pos="3750" w:leader="none"/>
        </w:tabs>
        <w:ind w:firstLine="3900"/>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　荒木　康充　　　</w:t>
      </w:r>
    </w:p>
    <w:p>
      <w:pPr>
        <w:pStyle w:val="Normal"/>
        <w:tabs>
          <w:tab w:val="clear" w:pos="840"/>
          <w:tab w:val="left" w:pos="900" w:leader="none"/>
          <w:tab w:val="left" w:pos="3750" w:leader="none"/>
        </w:tabs>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lvl>
    <w:lvl w:ilvl="1">
      <w:start w:val="1"/>
      <w:numFmt w:val="aiueoFullWidth"/>
      <w:lvlText w:val="(%2)"/>
      <w:lvlJc w:val="left"/>
      <w:pPr>
        <w:tabs>
          <w:tab w:val="num" w:pos="851"/>
        </w:tabs>
        <w:ind w:left="851" w:hanging="426"/>
      </w:pPr>
    </w:lvl>
    <w:lvl w:ilvl="2">
      <w:start w:val="1"/>
      <w:numFmt w:val="decimalEnclosedCircle"/>
      <w:lvlText w:val="%3"/>
      <w:lvlJc w:val="left"/>
      <w:pPr>
        <w:tabs>
          <w:tab w:val="num" w:pos="1276"/>
        </w:tabs>
        <w:ind w:left="1276" w:hanging="425"/>
      </w:pPr>
    </w:lvl>
    <w:lvl w:ilvl="3">
      <w:start w:val="1"/>
      <w:numFmt w:val="iroha"/>
      <w:lvlText w:val="(%4)"/>
      <w:lvlJc w:val="left"/>
      <w:pPr>
        <w:tabs>
          <w:tab w:val="num" w:pos="1701"/>
        </w:tabs>
        <w:ind w:left="1701" w:hanging="425"/>
      </w:pPr>
    </w:lvl>
    <w:lvl w:ilvl="4">
      <w:start w:val="1"/>
      <w:numFmt w:val="none"/>
      <w:suff w:val="nothing"/>
      <w:lvlText w:val=""/>
      <w:lvlJc w:val="left"/>
      <w:pPr>
        <w:tabs>
          <w:tab w:val="num" w:pos="0"/>
        </w:tabs>
        <w:ind w:left="2126" w:hanging="425"/>
      </w:pPr>
    </w:lvl>
    <w:lvl w:ilvl="5">
      <w:start w:val="1"/>
      <w:numFmt w:val="none"/>
      <w:suff w:val="nothing"/>
      <w:lvlText w:val=""/>
      <w:lvlJc w:val="left"/>
      <w:pPr>
        <w:tabs>
          <w:tab w:val="num" w:pos="0"/>
        </w:tabs>
        <w:ind w:left="2551" w:hanging="425"/>
      </w:pPr>
    </w:lvl>
    <w:lvl w:ilvl="6">
      <w:start w:val="1"/>
      <w:numFmt w:val="none"/>
      <w:suff w:val="nothing"/>
      <w:lvlText w:val=""/>
      <w:lvlJc w:val="left"/>
      <w:pPr>
        <w:tabs>
          <w:tab w:val="num" w:pos="0"/>
        </w:tabs>
        <w:ind w:left="2976" w:hanging="425"/>
      </w:pPr>
    </w:lvl>
    <w:lvl w:ilvl="7">
      <w:start w:val="1"/>
      <w:numFmt w:val="none"/>
      <w:suff w:val="nothing"/>
      <w:lvlText w:val=""/>
      <w:lvlJc w:val="left"/>
      <w:pPr>
        <w:tabs>
          <w:tab w:val="num" w:pos="0"/>
        </w:tabs>
        <w:ind w:left="3402" w:hanging="426"/>
      </w:pPr>
    </w:lvl>
    <w:lvl w:ilvl="8">
      <w:start w:val="1"/>
      <w:numFmt w:val="none"/>
      <w:suff w:val="nothing"/>
      <w:lvlText w:val=""/>
      <w:lvlJc w:val="right"/>
      <w:pPr>
        <w:tabs>
          <w:tab w:val="num" w:pos="0"/>
        </w:tabs>
        <w:ind w:left="3827" w:hanging="425"/>
      </w:pPr>
    </w:lvl>
  </w:abstractNum>
  <w:abstractNum w:abstractNumId="2">
    <w:lvl w:ilvl="0">
      <w:start w:val="1"/>
      <w:numFmt w:val="decimalFullWidth"/>
      <w:lvlText w:val="%1."/>
      <w:lvlJc w:val="left"/>
      <w:pPr>
        <w:tabs>
          <w:tab w:val="num" w:pos="0"/>
        </w:tabs>
        <w:ind w:left="1320" w:hanging="420"/>
      </w:pPr>
      <w:rPr>
        <w:b/>
      </w:rPr>
    </w:lvl>
  </w:abstractNum>
  <w:abstractNum w:abstractNumId="3">
    <w:lvl w:ilvl="0">
      <w:start w:val="1"/>
      <w:numFmt w:val="decimalFullWidth"/>
      <w:lvlText w:val="（%1）"/>
      <w:lvlJc w:val="left"/>
      <w:pPr>
        <w:tabs>
          <w:tab w:val="num" w:pos="84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2z0">
    <w:name w:val="WW8Num2z0"/>
    <w:qFormat/>
    <w:rPr/>
  </w:style>
  <w:style w:type="character" w:styleId="WW8Num3z0">
    <w:name w:val="WW8Num3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6z0">
    <w:name w:val="WW8Num16z0"/>
    <w:qFormat/>
    <w:rPr>
      <w:b/>
    </w:rPr>
  </w:style>
  <w:style w:type="character" w:styleId="WW8Num17z0">
    <w:name w:val="WW8Num17z0"/>
    <w:qFormat/>
    <w:rPr>
      <w:b/>
    </w:rPr>
  </w:style>
  <w:style w:type="character" w:styleId="WW8Num20z0">
    <w:name w:val="WW8Num20z0"/>
    <w:qFormat/>
    <w:rPr>
      <w:b/>
    </w:rPr>
  </w:style>
  <w:style w:type="character" w:styleId="WW8Num22z0">
    <w:name w:val="WW8Num22z0"/>
    <w:qFormat/>
    <w:rPr/>
  </w:style>
  <w:style w:type="character" w:styleId="WW8Num25z0">
    <w:name w:val="WW8Num25z0"/>
    <w:qFormat/>
    <w:rPr>
      <w:b/>
    </w:rPr>
  </w:style>
  <w:style w:type="character" w:styleId="WW8Num27z0">
    <w:name w:val="WW8Num27z0"/>
    <w:qFormat/>
    <w:rPr>
      <w:b/>
    </w:rPr>
  </w:style>
  <w:style w:type="character" w:styleId="WW8Num29z0">
    <w:name w:val="WW8Num29z0"/>
    <w:qFormat/>
    <w:rPr/>
  </w:style>
  <w:style w:type="character" w:styleId="WW8Num31z0">
    <w:name w:val="WW8Num31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41z0">
    <w:name w:val="WW8Num41z0"/>
    <w:qFormat/>
    <w:rPr>
      <w:b/>
    </w:rPr>
  </w:style>
  <w:style w:type="character" w:styleId="WW8Num44z0">
    <w:name w:val="WW8Num44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paragraph" w:styleId="Style2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6:41:00Z</dcterms:created>
  <dc:creator>齊田　博文</dc:creator>
  <dc:description/>
  <cp:keywords/>
  <dc:language>en-US</dc:language>
  <cp:lastModifiedBy>大越誠之</cp:lastModifiedBy>
  <cp:lastPrinted>2002-11-17T17:01:00Z</cp:lastPrinted>
  <dcterms:modified xsi:type="dcterms:W3CDTF">2009-12-11T06:41:00Z</dcterms:modified>
  <cp:revision>2</cp:revision>
  <dc:subject/>
  <dc:title>２００７年度（社）札幌青年会議所</dc:title>
</cp:coreProperties>
</file>